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>
          <w:trHeight w:val="11010" w:hRule="atLeast"/>
        </w:trPr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A9C040"/>
                      <w:sz w:val="36"/>
                      <w:szCs w:val="3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A9C040"/>
                      <w:sz w:val="36"/>
                      <w:szCs w:val="36"/>
                    </w:rPr>
                    <w:t>EARLY CALENDAR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580"/>
                  </w:tblGrid>
                  <w:tr>
                    <w:trPr/>
                    <w:tc>
                      <w:tcPr>
                        <w:tcW w:w="8580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38"/>
                          <w:gridCol w:w="1283"/>
                          <w:gridCol w:w="4018"/>
                          <w:gridCol w:w="941"/>
                          <w:gridCol w:w="770"/>
                        </w:tblGrid>
                        <w:tr>
                          <w:trPr/>
                          <w:tc>
                            <w:tcPr>
                              <w:tcW w:w="1538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  <w:t>SUBJECT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  <w:t>COURSE CODE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  <w:t>TITLE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  <w:t>DURATION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3063"/>
                                  <w:sz w:val="18"/>
                                  <w:szCs w:val="18"/>
                                </w:rPr>
                                <w:t>CRED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Advanced Placement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5448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Art History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21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Biology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76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Calculus AB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77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Calculus BC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508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Computer Science A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33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English Language and Composition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34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English Literature and Composition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42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Environmental Science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23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European History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64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German V**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 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04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Government and Politics U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32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Human Geography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83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Latin Vergil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544/4055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P Microeconomics / Macroeconomics**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5215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P Music Theory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61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Physics B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80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Psychology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66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1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P Statistics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21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P US History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244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World History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Arts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5220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Music Appreciation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5415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rt I Drawing and Design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Career and Technical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641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omputer Applications I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Education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631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omputerized Accounting I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642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Computer Programming 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6514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Digital Communication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6200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rinciples of Business and Personal Finance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6615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2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mall Business Entrepreneurship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Elective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9520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uccess 101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English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2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22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English II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23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I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24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V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3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Journalism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Health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9013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Health Education/Healthful Living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9 Weeks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0.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901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Health and Physical Education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Honors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24O/2024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lgebra II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22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3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natomy and Physiology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21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Biology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73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alculus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50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hemistry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52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Civics and Economics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40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arth / Environmental Science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6415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-Commerce 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6416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-Commerce 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21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22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23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4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24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V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43O/1043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French I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44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French IV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30O/2030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Geometry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60O/1062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rman III Honors**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63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rman IV Honors**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82O/1082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Latin I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70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re-Calculus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80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sychology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53O/1053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5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panish I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54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panish IV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24O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World History Honor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Math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25Q/2025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dvanced Functions and Modeling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23Q/2023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lgebra 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24Q/2024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lgebra I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5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Integrated Math I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52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Integrated Math II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2030Q/2030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ometry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Science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2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Biology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38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6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arth/Environmental Science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3010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hysical Science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Social Studies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1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frican-American Studies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52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Civics and Economic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Leadership Development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10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Medieval Studies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80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sychology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21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US History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4024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World History 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Test Prep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9510Q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AT Prep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World Languages</w:t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80Q/1080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7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Latin 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81Q/1081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8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Latin I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51Q/1051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8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panish 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52Q/1052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8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panish I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41Q/1041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8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French 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42Q/1042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8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French II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60Q/1060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8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rman I**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8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061Q/1061QZ</w:t>
                              </w:r>
                            </w:p>
                          </w:tc>
                          <w:tc>
                            <w:tcPr>
                              <w:tcW w:w="401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hyperlink r:id="rId8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rman II**</w:t>
                                </w:r>
                              </w:hyperlink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7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3063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3063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280" w:after="280"/>
                          <w:outlineLvl w:val="1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A9C040"/>
                            <w:sz w:val="36"/>
                            <w:szCs w:val="36"/>
                          </w:rPr>
                          <w:br/>
                          <w:t>TRADITIONAL CALENDAR</w:t>
                        </w:r>
                      </w:p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54"/>
                          <w:gridCol w:w="1282"/>
                          <w:gridCol w:w="3676"/>
                          <w:gridCol w:w="1539"/>
                          <w:gridCol w:w="599"/>
                        </w:tblGrid>
                        <w:tr>
                          <w:trPr/>
                          <w:tc>
                            <w:tcPr>
                              <w:tcW w:w="1454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42A55"/>
                                  <w:sz w:val="18"/>
                                </w:rPr>
                                <w:t>SUBJECT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42A55"/>
                                  <w:sz w:val="18"/>
                                </w:rPr>
                                <w:t>COURSE CODE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42A55"/>
                                  <w:sz w:val="18"/>
                                </w:rPr>
                                <w:t>TITLE</w:t>
                              </w:r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42A55"/>
                                  <w:sz w:val="18"/>
                                </w:rPr>
                                <w:t>DURATION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42A55"/>
                                  <w:sz w:val="18"/>
                                </w:rPr>
                                <w:t>CRED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Advanced Placement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5448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8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Art History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21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8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Biology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76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8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Calculus AB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77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Calculus BC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508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Computer Science A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35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English Language and Composition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36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English Literature and Composition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42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Environmental Science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23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European History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64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German V**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 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04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Government and Politics U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32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Human Geography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83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9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Latin Vergil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544/4055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P Microeconomics / Macroeconomics**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5215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P Music Theory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61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Physics B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80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Psychology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66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P Statistics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21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P US History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244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P World History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Arts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5415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rt I Drawing and Design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5437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Digital Photography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5220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0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Music Appreciation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Career and Technical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641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omputer Applications I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Education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631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Computerized Accounting 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642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omputer Programming I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6514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Digital Communication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6200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rinciples of Business and Personal Finance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6615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mall Business Entrepreneurship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Elective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20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uccess 101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English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2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English II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3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1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I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4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V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3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Journalism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Health and PE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01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Health and Physical Education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013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Healthful Living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9 Weeks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0.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Honors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24O/2024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lgebra II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22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natomy and Physiology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21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Biology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73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alculus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50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hemistry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52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2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ivics and Economics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40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arth / Environmental Science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6415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-Commerce 1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6416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-Commerce 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1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2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3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4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V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43O/2024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French I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44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French IV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30O/2030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3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Geometry Honors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62O/1062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rman III Honors**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63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rman IV Honors**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82O/1082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Latin I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48Q1048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Mandarin Chinese Language and Culture II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49Q1049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Mandarin Chinese Language and Culture IV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70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re-Calculus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80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sychology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53O/1053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panish III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54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panish IV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24O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4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World History Honor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Math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25Q/2025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dvanced Functions and Modeling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23Q/2023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lgebra 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24Q/2024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lgebra I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30Q/2030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ometry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5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Integrated Math I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52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Integrated Math II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Science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2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Biology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38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Earth / Environmental Science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10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Physical Science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Social Studies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1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5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frican-American Studie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52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Civics and Economic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Leadership Development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10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Medieval Studies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80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Psychology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21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US History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24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World History 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Test Prep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10Q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AT Prep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World Languages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95Q/1095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rabic I - Pilot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70Q/1070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Russian I - Pilot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80Q/1080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6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Latin 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81Q/1081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Latin I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46Q/1046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Mandarin Chinese Language and Culture 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47Q/1047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Mandarin Chinese Language and Culture I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51Q/1051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panish 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52Q/1052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Spanish I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41Q/1041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French 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42Q/1042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French II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 and Year-long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60Q/1060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rman I**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54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61Q/1061QZ</w:t>
                              </w:r>
                            </w:p>
                          </w:tc>
                          <w:tc>
                            <w:tcPr>
                              <w:tcW w:w="367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German II**</w:t>
                                </w:r>
                              </w:hyperlink>
                            </w:p>
                          </w:tc>
                          <w:tc>
                            <w:tcPr>
                              <w:tcW w:w="153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59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280" w:after="280"/>
                          <w:outlineLvl w:val="1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A9C040"/>
                            <w:sz w:val="36"/>
                            <w:szCs w:val="36"/>
                          </w:rPr>
                          <w:br/>
                          <w:t>CREDIT RECOVERY</w:t>
                        </w:r>
                      </w:p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82"/>
                          <w:gridCol w:w="1795"/>
                          <w:gridCol w:w="3250"/>
                          <w:gridCol w:w="1282"/>
                          <w:gridCol w:w="941"/>
                        </w:tblGrid>
                        <w:tr>
                          <w:trPr/>
                          <w:tc>
                            <w:tcPr>
                              <w:tcW w:w="1282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  <w:t>SUBJECT</w:t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  <w:t>COURSE CODE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  <w:t>TITLE</w:t>
                              </w:r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  <w:t>DURATION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008080"/>
                                <w:left w:val="thickThinLargeGap" w:sz="6" w:space="0" w:color="008080"/>
                                <w:bottom w:val="thickThinLargeGap" w:sz="6" w:space="0" w:color="008080"/>
                                <w:right w:val="thickThinLargeGap" w:sz="6" w:space="0" w:color="008080"/>
                              </w:tcBorders>
                              <w:shd w:fill="B1CD64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2852"/>
                                  <w:sz w:val="18"/>
                                  <w:szCs w:val="18"/>
                                </w:rPr>
                                <w:t>CRED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English</w:t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1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7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English I*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English I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2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I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3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II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024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English IV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Math</w:t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23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lgebra I*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Algebra I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 xml:space="preserve">Block 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24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6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lgebra II*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7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>Algebra II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2030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8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Geometry*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89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Geometry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Science</w:t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3010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90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Physical Science*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91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Physical Science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Social Studies</w:t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52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92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ivics and Economics*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93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Civics and Economics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4021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94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US History*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82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79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9565Q</w:t>
                              </w:r>
                            </w:p>
                          </w:tc>
                          <w:tc>
                            <w:tcPr>
                              <w:tcW w:w="32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hyperlink r:id="rId195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color w:val="003366"/>
                                    <w:sz w:val="18"/>
                                    <w:szCs w:val="18"/>
                                    <w:u w:val="single"/>
                                  </w:rPr>
                                  <w:t xml:space="preserve">US History </w:t>
                                </w:r>
                              </w:hyperlink>
                            </w:p>
                          </w:tc>
                          <w:tc>
                            <w:tcPr>
                              <w:tcW w:w="12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Block</w:t>
                              </w:r>
                            </w:p>
                          </w:tc>
                          <w:tc>
                            <w:tcPr>
                              <w:tcW w:w="9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002852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002852"/>
                                  <w:sz w:val="18"/>
                                  <w:szCs w:val="18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br/>
                        </w: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</w:rPr>
                          <w:t xml:space="preserve">*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2852"/>
                            <w:sz w:val="18"/>
                          </w:rPr>
                          <w:t>NOTE</w:t>
                        </w:r>
                        <w:r>
                          <w:rPr>
                            <w:rFonts w:eastAsia="Times New Roman" w:cs="Arial" w:ascii="Arial" w:hAnsi="Arial"/>
                            <w:color w:val="002852"/>
                            <w:sz w:val="18"/>
                          </w:rPr>
                          <w:t>: This code will trigger an EOC test. The generic codes will not trigger an EOC test. Please consult your local EOC testing policy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2852"/>
                            <w:sz w:val="18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42A55"/>
                            <w:sz w:val="18"/>
                            <w:szCs w:val="18"/>
                          </w:rPr>
                          <w:br/>
                          <w:t xml:space="preserve">**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42A55"/>
                            <w:sz w:val="18"/>
                          </w:rPr>
                          <w:t>NOTE</w:t>
                        </w:r>
                        <w:r>
                          <w:rPr>
                            <w:rFonts w:eastAsia="Times New Roman" w:cs="Arial" w:ascii="Arial" w:hAnsi="Arial"/>
                            <w:color w:val="042A55"/>
                            <w:sz w:val="18"/>
                            <w:szCs w:val="18"/>
                          </w:rPr>
                          <w:t>: These courses will be taught by an outside provider. Please consult your Distance Learning Advisor on how to register for these courses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0" w:type="dxa"/>
            <w:tcBorders/>
          </w:tcPr>
          <w:tbl>
            <w:tblPr>
              <w:tblW w:w="10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6"/>
              <w:gridCol w:w="1825"/>
              <w:gridCol w:w="1825"/>
              <w:gridCol w:w="1825"/>
              <w:gridCol w:w="3484"/>
            </w:tblGrid>
            <w:tr>
              <w:trPr/>
              <w:tc>
                <w:tcPr>
                  <w:tcW w:w="1826" w:type="dxa"/>
                  <w:tcBorders/>
                  <w:shd w:fill="00336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6">
                    <w:r>
                      <w:rPr>
                        <w:rStyle w:val="InternetLink"/>
                        <w:rFonts w:eastAsia="Times New Roman" w:cs="Arial" w:ascii="Arial" w:hAnsi="Arial"/>
                        <w:color w:val="FFFFFF"/>
                        <w:sz w:val="17"/>
                        <w:u w:val="single"/>
                      </w:rPr>
                      <w:t>USER LOGINS</w:t>
                    </w:r>
                  </w:hyperlink>
                </w:p>
              </w:tc>
              <w:tc>
                <w:tcPr>
                  <w:tcW w:w="1825" w:type="dxa"/>
                  <w:tcBorders/>
                  <w:shd w:fill="00336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7">
                    <w:r>
                      <w:rPr>
                        <w:rStyle w:val="InternetLink"/>
                        <w:rFonts w:eastAsia="Times New Roman" w:cs="Arial" w:ascii="Arial" w:hAnsi="Arial"/>
                        <w:color w:val="FFFFFF"/>
                        <w:sz w:val="17"/>
                        <w:u w:val="single"/>
                      </w:rPr>
                      <w:t>ABOUT NCVPS</w:t>
                    </w:r>
                  </w:hyperlink>
                </w:p>
              </w:tc>
              <w:tc>
                <w:tcPr>
                  <w:tcW w:w="1825" w:type="dxa"/>
                  <w:tcBorders/>
                  <w:shd w:fill="00336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8" w:tgtFrame="_blank">
                    <w:r>
                      <w:rPr>
                        <w:rStyle w:val="InternetLink"/>
                        <w:rFonts w:eastAsia="Times New Roman" w:cs="Arial" w:ascii="Arial" w:hAnsi="Arial"/>
                        <w:color w:val="FFFFFF"/>
                        <w:sz w:val="17"/>
                        <w:u w:val="single"/>
                      </w:rPr>
                      <w:t>NCDPI</w:t>
                    </w:r>
                  </w:hyperlink>
                </w:p>
              </w:tc>
              <w:tc>
                <w:tcPr>
                  <w:tcW w:w="1825" w:type="dxa"/>
                  <w:tcBorders/>
                  <w:shd w:fill="00336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9" w:tgtFrame="_blank">
                    <w:r>
                      <w:rPr>
                        <w:rStyle w:val="InternetLink"/>
                        <w:rFonts w:eastAsia="Times New Roman" w:cs="Arial" w:ascii="Arial" w:hAnsi="Arial"/>
                        <w:color w:val="FFFFFF"/>
                        <w:sz w:val="17"/>
                        <w:u w:val="single"/>
                      </w:rPr>
                      <w:t>PRIVACY STATEMENT</w:t>
                    </w:r>
                  </w:hyperlink>
                </w:p>
              </w:tc>
              <w:tc>
                <w:tcPr>
                  <w:tcW w:w="3484" w:type="dxa"/>
                  <w:tcBorders/>
                  <w:shd w:fill="00336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7"/>
                    </w:rPr>
                    <w:t>919.513.85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511">
    <w:name w:val="style511"/>
    <w:basedOn w:val="DefaultParagraphFont"/>
    <w:qFormat/>
    <w:rPr>
      <w:rFonts w:ascii="Arial" w:hAnsi="Arial" w:cs="Arial"/>
      <w:color w:val="002852"/>
      <w:sz w:val="18"/>
      <w:szCs w:val="18"/>
    </w:rPr>
  </w:style>
  <w:style w:type="character" w:styleId="Style71">
    <w:name w:val="style71"/>
    <w:basedOn w:val="DefaultParagraphFont"/>
    <w:qFormat/>
    <w:rPr>
      <w:rFonts w:ascii="Arial" w:hAnsi="Arial" w:cs="Arial"/>
      <w:color w:val="FFFFFF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52.46.13.234/docs/courses/catalogue/2009/fall/description/54484arthistory.pdf" TargetMode="External"/><Relationship Id="rId3" Type="http://schemas.openxmlformats.org/officeDocument/2006/relationships/hyperlink" Target="http://152.46.13.234/docs/courses/catalogue/2009/fall/description/30214biology.pdf" TargetMode="External"/><Relationship Id="rId4" Type="http://schemas.openxmlformats.org/officeDocument/2006/relationships/hyperlink" Target="http://152.46.13.234/docs/courses/catalogue/2009/fall/description/20764calculus-ab.pdf" TargetMode="External"/><Relationship Id="rId5" Type="http://schemas.openxmlformats.org/officeDocument/2006/relationships/hyperlink" Target="http://152.46.13.234/docs/courses/catalogue/2009/fall/description/20774calculus-bc.pdf" TargetMode="External"/><Relationship Id="rId6" Type="http://schemas.openxmlformats.org/officeDocument/2006/relationships/hyperlink" Target="http://152.46.13.234/docs/courses/catalogue/2009/fall/description/25084computerscience-a.pdf" TargetMode="External"/><Relationship Id="rId7" Type="http://schemas.openxmlformats.org/officeDocument/2006/relationships/hyperlink" Target="http://152.46.13.234/docs/courses/catalogue/2009/fall/description/10334englishlanguage.pdf" TargetMode="External"/><Relationship Id="rId8" Type="http://schemas.openxmlformats.org/officeDocument/2006/relationships/hyperlink" Target="http://152.46.13.234/docs/courses/catalogue/2009/fall/description/10344englishliterature.pdf" TargetMode="External"/><Relationship Id="rId9" Type="http://schemas.openxmlformats.org/officeDocument/2006/relationships/hyperlink" Target="http://ncvps.org/docs/courses/catalogue/2009/fall/description/30204environmentalscience.pdf" TargetMode="External"/><Relationship Id="rId10" Type="http://schemas.openxmlformats.org/officeDocument/2006/relationships/hyperlink" Target="http://ncvps.org/docs/courses/catalogue/2009/fall/description/40234APEuroHist.pdf" TargetMode="External"/><Relationship Id="rId11" Type="http://schemas.openxmlformats.org/officeDocument/2006/relationships/hyperlink" Target="http://152.46.13.234/docs/courses/catalogue/2009/fall/description/10644apgerman.pdf" TargetMode="External"/><Relationship Id="rId12" Type="http://schemas.openxmlformats.org/officeDocument/2006/relationships/hyperlink" Target="http://152.46.13.234/docs/courses/catalogue/2009/fall/description/40044government.pdf" TargetMode="External"/><Relationship Id="rId13" Type="http://schemas.openxmlformats.org/officeDocument/2006/relationships/hyperlink" Target="http://ncvps.org/docs/courses/catalogue/2009/fall/description/40324humangeography.pdf" TargetMode="External"/><Relationship Id="rId14" Type="http://schemas.openxmlformats.org/officeDocument/2006/relationships/hyperlink" Target="http://ncvps.org/docs/courses/catalogue/2009/fall/description/10834LatinVergil.pdf" TargetMode="External"/><Relationship Id="rId15" Type="http://schemas.openxmlformats.org/officeDocument/2006/relationships/hyperlink" Target="http://ncvps.org/docs/courses/catalogue/2009/fall/description/40544APMicroMacroEcon.pdf" TargetMode="External"/><Relationship Id="rId16" Type="http://schemas.openxmlformats.org/officeDocument/2006/relationships/hyperlink" Target="http://ncvps.org/courses/catalogue/new.html" TargetMode="External"/><Relationship Id="rId17" Type="http://schemas.openxmlformats.org/officeDocument/2006/relationships/hyperlink" Target="http://152.46.13.234/docs/courses/catalogue/2009/fall/description/30614physics-b.pdf" TargetMode="External"/><Relationship Id="rId18" Type="http://schemas.openxmlformats.org/officeDocument/2006/relationships/hyperlink" Target="http://152.46.13.234/docs/courses/catalogue/2009/fall/description/40804psychology.pdf" TargetMode="External"/><Relationship Id="rId19" Type="http://schemas.openxmlformats.org/officeDocument/2006/relationships/hyperlink" Target="http://ncvps.org/docs/courses/catalogue/2009/fall/description/20664APStat.pdf" TargetMode="External"/><Relationship Id="rId20" Type="http://schemas.openxmlformats.org/officeDocument/2006/relationships/hyperlink" Target="http://ncvps.org/docs/courses/catalogue/2009/fall/description/40214APUSHist.pdf" TargetMode="External"/><Relationship Id="rId21" Type="http://schemas.openxmlformats.org/officeDocument/2006/relationships/hyperlink" Target="http://152.46.13.234/docs/courses/catalogue/2009/fall/description/40244worldhistory.pdf" TargetMode="External"/><Relationship Id="rId22" Type="http://schemas.openxmlformats.org/officeDocument/2006/relationships/hyperlink" Target="http://152.46.13.234/docs/courses/catalogue/2009/fall/description/5220Qmusicappreciation.pdf" TargetMode="External"/><Relationship Id="rId23" Type="http://schemas.openxmlformats.org/officeDocument/2006/relationships/hyperlink" Target="http://152.46.13.234/docs/courses/catalogue/2009/fall/description/5415Qart1.pdf" TargetMode="External"/><Relationship Id="rId24" Type="http://schemas.openxmlformats.org/officeDocument/2006/relationships/hyperlink" Target="http://ncvps.org/docs/courses/catalogue/2009/fall/description/6411Qcomputerapplications1.pdf" TargetMode="External"/><Relationship Id="rId25" Type="http://schemas.openxmlformats.org/officeDocument/2006/relationships/hyperlink" Target="http://ncvps.org/docs/courses/catalogue/2009/fall/description/6311Qcomputerizedaccounting1.pdf" TargetMode="External"/><Relationship Id="rId26" Type="http://schemas.openxmlformats.org/officeDocument/2006/relationships/hyperlink" Target="http://152.46.13.234/docs/courses/catalogue/2009/fall/description/6421Qcomputerprogramming1.pdf" TargetMode="External"/><Relationship Id="rId27" Type="http://schemas.openxmlformats.org/officeDocument/2006/relationships/hyperlink" Target="http://ncvps.org/docs/courses/catalogue/2009/fall/description/6514QDigCommun.pdf" TargetMode="External"/><Relationship Id="rId28" Type="http://schemas.openxmlformats.org/officeDocument/2006/relationships/hyperlink" Target="http://152.46.13.234/docs/courses/catalogue/2009/fall/description/6200Qbusinessfinance.pdf" TargetMode="External"/><Relationship Id="rId29" Type="http://schemas.openxmlformats.org/officeDocument/2006/relationships/hyperlink" Target="http://152.46.13.234/docs/courses/catalogue/2009/fall/description/6615Qsmallbusiness.pdf" TargetMode="External"/><Relationship Id="rId30" Type="http://schemas.openxmlformats.org/officeDocument/2006/relationships/hyperlink" Target="http://ncvps.org/docs/courses/catalogue/2009/fall/description/9520QSuccess.pdf" TargetMode="External"/><Relationship Id="rId31" Type="http://schemas.openxmlformats.org/officeDocument/2006/relationships/hyperlink" Target="http://152.46.13.234/docs/courses/catalogue/2009/fall/description/1021Qenglish1.pdf" TargetMode="External"/><Relationship Id="rId32" Type="http://schemas.openxmlformats.org/officeDocument/2006/relationships/hyperlink" Target="http://152.46.13.234/docs/courses/catalogue/2009/fall/description/1022Qenglish2.pdf" TargetMode="External"/><Relationship Id="rId33" Type="http://schemas.openxmlformats.org/officeDocument/2006/relationships/hyperlink" Target="http://152.46.13.234/docs/courses/catalogue/2009/fall/description/1023Qenglish3.pdf" TargetMode="External"/><Relationship Id="rId34" Type="http://schemas.openxmlformats.org/officeDocument/2006/relationships/hyperlink" Target="http://152.46.13.234/docs/courses/catalogue/2009/fall/description/1024Qenglish4.pdf" TargetMode="External"/><Relationship Id="rId35" Type="http://schemas.openxmlformats.org/officeDocument/2006/relationships/hyperlink" Target="http://152.46.13.234/docs/courses/catalogue/2009/fall/description/1031Qjournalism.pdf" TargetMode="External"/><Relationship Id="rId36" Type="http://schemas.openxmlformats.org/officeDocument/2006/relationships/hyperlink" Target="http://152.46.13.234/docs/courses/catalogue/2009/fall/description/9013Qhealthfulliving.pdf" TargetMode="External"/><Relationship Id="rId37" Type="http://schemas.openxmlformats.org/officeDocument/2006/relationships/hyperlink" Target="http://152.46.13.234/docs/courses/catalogue/2009/fall/description/9011Qhealthandphysicaleducation.pdf" TargetMode="External"/><Relationship Id="rId38" Type="http://schemas.openxmlformats.org/officeDocument/2006/relationships/hyperlink" Target="http://ncvps.org/docs/courses/catalogue/2009/fall/description/2024OAlgebra2.pdf" TargetMode="External"/><Relationship Id="rId39" Type="http://schemas.openxmlformats.org/officeDocument/2006/relationships/hyperlink" Target="http://ncvps.org/docs/courses/catalogue/2009/fall/description/3022OAnatomyHon.pdf" TargetMode="External"/><Relationship Id="rId40" Type="http://schemas.openxmlformats.org/officeDocument/2006/relationships/hyperlink" Target="http://ncvps.org/docs/courses/catalogue/2009/fall/description/3021OBiologyHon.pdf" TargetMode="External"/><Relationship Id="rId41" Type="http://schemas.openxmlformats.org/officeDocument/2006/relationships/hyperlink" Target="http://ncvps.org/docs/courses/catalogue/2009/fall/description/2073OCalc.pdf" TargetMode="External"/><Relationship Id="rId42" Type="http://schemas.openxmlformats.org/officeDocument/2006/relationships/hyperlink" Target="http://ncvps.org/docs/courses/catalogue/2009/fall/description/3050OChem.pdf" TargetMode="External"/><Relationship Id="rId43" Type="http://schemas.openxmlformats.org/officeDocument/2006/relationships/hyperlink" Target="http://152.46.13.234/docs/courses/catalogue/2009/fall/description/4052Ocivicseconomics.pdf" TargetMode="External"/><Relationship Id="rId44" Type="http://schemas.openxmlformats.org/officeDocument/2006/relationships/hyperlink" Target="http://ncvps.org/docs/courses/catalogue/2009/fall/description/3040Oearthscience.pdf" TargetMode="External"/><Relationship Id="rId45" Type="http://schemas.openxmlformats.org/officeDocument/2006/relationships/hyperlink" Target="http://152.46.13.234/docs/courses/catalogue/2009/fall/description/6415Oecommerce1.pdf" TargetMode="External"/><Relationship Id="rId46" Type="http://schemas.openxmlformats.org/officeDocument/2006/relationships/hyperlink" Target="http://152.46.13.234/docs/courses/catalogue/2009/fall/description/6416Oecommerce2.pdf" TargetMode="External"/><Relationship Id="rId47" Type="http://schemas.openxmlformats.org/officeDocument/2006/relationships/hyperlink" Target="http://152.46.13.234/docs/courses/catalogue/2009/fall/description/1021Oenglish.pdf" TargetMode="External"/><Relationship Id="rId48" Type="http://schemas.openxmlformats.org/officeDocument/2006/relationships/hyperlink" Target="http://152.46.13.234/docs/courses/catalogue/2009/fall/description/1022Oenglish2.pdf" TargetMode="External"/><Relationship Id="rId49" Type="http://schemas.openxmlformats.org/officeDocument/2006/relationships/hyperlink" Target="http://152.46.13.234/docs/courses/catalogue/2009/fall/description/1023Oenglish3.pdf" TargetMode="External"/><Relationship Id="rId50" Type="http://schemas.openxmlformats.org/officeDocument/2006/relationships/hyperlink" Target="http://ncvps.org/docs/courses/catalogue/2009/fall/description/1024Oenglish4.pdf" TargetMode="External"/><Relationship Id="rId51" Type="http://schemas.openxmlformats.org/officeDocument/2006/relationships/hyperlink" Target="http://ncvps.org/docs/courses/catalogue/2009/fall/description/1043Ofrench3.pdf.pdf" TargetMode="External"/><Relationship Id="rId52" Type="http://schemas.openxmlformats.org/officeDocument/2006/relationships/hyperlink" Target="http://ncvps.org/docs/courses/catalogue/2009/fall/description/1044Ofrench4.pdf.pdf" TargetMode="External"/><Relationship Id="rId53" Type="http://schemas.openxmlformats.org/officeDocument/2006/relationships/hyperlink" Target="http://ncvps.org/docs/courses/catalogue/2009/fall/description/2030Ogeometry.pdf" TargetMode="External"/><Relationship Id="rId54" Type="http://schemas.openxmlformats.org/officeDocument/2006/relationships/hyperlink" Target="http://152.46.13.234/docs/courses/catalogue/2009/fall/description/1062Qgerman3.pdf" TargetMode="External"/><Relationship Id="rId55" Type="http://schemas.openxmlformats.org/officeDocument/2006/relationships/hyperlink" Target="http://152.46.13.234/docs/courses/catalogue/2009/fall/description/1063Ogerman4.pdf" TargetMode="External"/><Relationship Id="rId56" Type="http://schemas.openxmlformats.org/officeDocument/2006/relationships/hyperlink" Target="http://152.46.13.234/docs/courses/catalogue/2009/fall/description/1082Olatin3.pdf" TargetMode="External"/><Relationship Id="rId57" Type="http://schemas.openxmlformats.org/officeDocument/2006/relationships/hyperlink" Target="http://152.46.13.234/docs/courses/catalogue/2009/fall/description/2070Oprecalculus.pdf" TargetMode="External"/><Relationship Id="rId58" Type="http://schemas.openxmlformats.org/officeDocument/2006/relationships/hyperlink" Target="http://152.46.13.234/docs/courses/catalogue/2009/fall/description/4080Opsychology.pdf" TargetMode="External"/><Relationship Id="rId59" Type="http://schemas.openxmlformats.org/officeDocument/2006/relationships/hyperlink" Target="http://152.46.13.234/docs/courses/catalogue/2009/fall/description/1053Ospanish3.pdf" TargetMode="External"/><Relationship Id="rId60" Type="http://schemas.openxmlformats.org/officeDocument/2006/relationships/hyperlink" Target="http://152.46.13.234/docs/courses/catalogue/2009/fall/description/1054Ospanish4.pdf" TargetMode="External"/><Relationship Id="rId61" Type="http://schemas.openxmlformats.org/officeDocument/2006/relationships/hyperlink" Target="http://152.46.13.234/docs/courses/catalogue/2009/fall/description/4024Oworldhistory.pdf" TargetMode="External"/><Relationship Id="rId62" Type="http://schemas.openxmlformats.org/officeDocument/2006/relationships/hyperlink" Target="http://152.46.13.234/docs/courses/catalogue/2009/fall/description/2025Qfunctionsmodeling.pdf" TargetMode="External"/><Relationship Id="rId63" Type="http://schemas.openxmlformats.org/officeDocument/2006/relationships/hyperlink" Target="http://152.46.13.234/docs/courses/catalogue/2009/fall/description/2023Qalgebra1.pdf" TargetMode="External"/><Relationship Id="rId64" Type="http://schemas.openxmlformats.org/officeDocument/2006/relationships/hyperlink" Target="http://152.46.13.234/docs/courses/catalogue/2009/fall/description/2024Qalgebra2.pdf" TargetMode="External"/><Relationship Id="rId65" Type="http://schemas.openxmlformats.org/officeDocument/2006/relationships/hyperlink" Target="http://ncvps.org/docs/courses/catalogue/2009/fall/description/2051QIntegratedMath.pdf" TargetMode="External"/><Relationship Id="rId66" Type="http://schemas.openxmlformats.org/officeDocument/2006/relationships/hyperlink" Target="http://ncvps.org/docs/courses/catalogue/2009/fall/description/2052QIntegratedMath.pdf" TargetMode="External"/><Relationship Id="rId67" Type="http://schemas.openxmlformats.org/officeDocument/2006/relationships/hyperlink" Target="http://152.46.13.234/docs/courses/catalogue/2009/fall/description/2030Qgeometry.pdf" TargetMode="External"/><Relationship Id="rId68" Type="http://schemas.openxmlformats.org/officeDocument/2006/relationships/hyperlink" Target="http://ncvps.org/docs/courses/catalogue/2009/fall/description/3021QBiology.pdf" TargetMode="External"/><Relationship Id="rId69" Type="http://schemas.openxmlformats.org/officeDocument/2006/relationships/hyperlink" Target="http://152.46.13.234/docs/courses/catalogue/2009/fall/description/3038Qearthenvironmental.pdf" TargetMode="External"/><Relationship Id="rId70" Type="http://schemas.openxmlformats.org/officeDocument/2006/relationships/hyperlink" Target="http://ncvps.org/docs/courses/catalogue/2009/fall/description/3010QPhysicalScience.pdf" TargetMode="External"/><Relationship Id="rId71" Type="http://schemas.openxmlformats.org/officeDocument/2006/relationships/hyperlink" Target="http://152.46.13.234/docs/courses/catalogue/2009/fall/description/4011Qafricanamericanstudies.pdf" TargetMode="External"/><Relationship Id="rId72" Type="http://schemas.openxmlformats.org/officeDocument/2006/relationships/hyperlink" Target="http://152.46.13.234/docs/courses/catalogue/2009/fall/description/4052Qcivicseconomics.pdf" TargetMode="External"/><Relationship Id="rId73" Type="http://schemas.openxmlformats.org/officeDocument/2006/relationships/hyperlink" Target="http://152.46.13.234/docs/courses/catalogue/2009/fall/description/9565Qleadershipdevelopment.pdf" TargetMode="External"/><Relationship Id="rId74" Type="http://schemas.openxmlformats.org/officeDocument/2006/relationships/hyperlink" Target="http://152.46.13.234/docs/courses/catalogue/2009/fall/description/4010Qmedievalstudies.pdf" TargetMode="External"/><Relationship Id="rId75" Type="http://schemas.openxmlformats.org/officeDocument/2006/relationships/hyperlink" Target="http://152.46.13.234/docs/courses/catalogue/2009/fall/description/4080Qpsychology.pdf" TargetMode="External"/><Relationship Id="rId76" Type="http://schemas.openxmlformats.org/officeDocument/2006/relationships/hyperlink" Target="http://152.46.13.234/docs/courses/catalogue/2009/fall/description/4021Qushistory.pdf" TargetMode="External"/><Relationship Id="rId77" Type="http://schemas.openxmlformats.org/officeDocument/2006/relationships/hyperlink" Target="http://152.46.13.234/docs/courses/catalogue/2009/fall/description/4024Qworldhistory.pdf" TargetMode="External"/><Relationship Id="rId78" Type="http://schemas.openxmlformats.org/officeDocument/2006/relationships/hyperlink" Target="http://152.46.13.234/docs/courses/catalogue/2009/fall/description/9510Qsatprep.pdf" TargetMode="External"/><Relationship Id="rId79" Type="http://schemas.openxmlformats.org/officeDocument/2006/relationships/hyperlink" Target="http://152.46.13.234/docs/courses/catalogue/2009/fall/description/1080Qlatin1.pdf" TargetMode="External"/><Relationship Id="rId80" Type="http://schemas.openxmlformats.org/officeDocument/2006/relationships/hyperlink" Target="http://152.46.13.234/docs/courses/catalogue/2009/fall/description/1081Qlatin2.pdf" TargetMode="External"/><Relationship Id="rId81" Type="http://schemas.openxmlformats.org/officeDocument/2006/relationships/hyperlink" Target="http://152.46.13.234/docs/courses/catalogue/2009/fall/description/1051Qspanish1.pdf" TargetMode="External"/><Relationship Id="rId82" Type="http://schemas.openxmlformats.org/officeDocument/2006/relationships/hyperlink" Target="http://152.46.13.234/docs/courses/catalogue/2009/fall/description/1052Qspanish2.pdf" TargetMode="External"/><Relationship Id="rId83" Type="http://schemas.openxmlformats.org/officeDocument/2006/relationships/hyperlink" Target="http://152.46.13.234/docs/courses/catalogue/2009/fall/description/1041Qfrench1.pdf" TargetMode="External"/><Relationship Id="rId84" Type="http://schemas.openxmlformats.org/officeDocument/2006/relationships/hyperlink" Target="http://152.46.13.234/docs/courses/catalogue/2009/fall/description/1042Qfrench2.pdf" TargetMode="External"/><Relationship Id="rId85" Type="http://schemas.openxmlformats.org/officeDocument/2006/relationships/hyperlink" Target="http://152.46.13.234/docs/courses/catalogue/2009/fall/description/1060Qgerman1.pdf" TargetMode="External"/><Relationship Id="rId86" Type="http://schemas.openxmlformats.org/officeDocument/2006/relationships/hyperlink" Target="http://152.46.13.234/docs/courses/catalogue/2009/fall/description/1061Qgerman2.pdf" TargetMode="External"/><Relationship Id="rId87" Type="http://schemas.openxmlformats.org/officeDocument/2006/relationships/hyperlink" Target="http://152.46.13.234/docs/courses/catalogue/2009/fall/description/54484arthistory.pdf" TargetMode="External"/><Relationship Id="rId88" Type="http://schemas.openxmlformats.org/officeDocument/2006/relationships/hyperlink" Target="http://152.46.13.234/docs/courses/catalogue/2009/fall/description/30214biology.pdf" TargetMode="External"/><Relationship Id="rId89" Type="http://schemas.openxmlformats.org/officeDocument/2006/relationships/hyperlink" Target="http://152.46.13.234/docs/courses/catalogue/2009/fall/description/20764calculus-ab.pdf" TargetMode="External"/><Relationship Id="rId90" Type="http://schemas.openxmlformats.org/officeDocument/2006/relationships/hyperlink" Target="http://152.46.13.234/docs/courses/catalogue/2009/fall/description/20774calculus-bc.pdf" TargetMode="External"/><Relationship Id="rId91" Type="http://schemas.openxmlformats.org/officeDocument/2006/relationships/hyperlink" Target="http://152.46.13.234/docs/courses/catalogue/2009/fall/description/25084computerscience-a.pdf" TargetMode="External"/><Relationship Id="rId92" Type="http://schemas.openxmlformats.org/officeDocument/2006/relationships/hyperlink" Target="http://ncvps.org/docs/courses/catalogue/2009/fall/description/10334englishlanguage.pdf" TargetMode="External"/><Relationship Id="rId93" Type="http://schemas.openxmlformats.org/officeDocument/2006/relationships/hyperlink" Target="http://ncvps.org/docs/courses/catalogue/2009/fall/description/10344apenglishliterature.pdf" TargetMode="External"/><Relationship Id="rId94" Type="http://schemas.openxmlformats.org/officeDocument/2006/relationships/hyperlink" Target="http://ncvps.org/docs/courses/catalogue/2009/fall/description/30204environmentalscience.pdf" TargetMode="External"/><Relationship Id="rId95" Type="http://schemas.openxmlformats.org/officeDocument/2006/relationships/hyperlink" Target="http://ncvps.org/docs/courses/catalogue/2009/fall/description/40234APEuroHist.pdf" TargetMode="External"/><Relationship Id="rId96" Type="http://schemas.openxmlformats.org/officeDocument/2006/relationships/hyperlink" Target="http://152.46.13.234/docs/courses/catalogue/2009/fall/description/10644apgerman.pdf" TargetMode="External"/><Relationship Id="rId97" Type="http://schemas.openxmlformats.org/officeDocument/2006/relationships/hyperlink" Target="http://152.46.13.234/docs/courses/catalogue/2009/fall/description/40044government.pdf" TargetMode="External"/><Relationship Id="rId98" Type="http://schemas.openxmlformats.org/officeDocument/2006/relationships/hyperlink" Target="http://ncvps.org/docs/courses/catalogue/2009/fall/description/40324humangeography.pdf" TargetMode="External"/><Relationship Id="rId99" Type="http://schemas.openxmlformats.org/officeDocument/2006/relationships/hyperlink" Target="http://ncvps.org/docs/courses/catalogue/2009/fall/description/10834LatinVergil.pdf" TargetMode="External"/><Relationship Id="rId100" Type="http://schemas.openxmlformats.org/officeDocument/2006/relationships/hyperlink" Target="http://ncvps.org/docs/courses/catalogue/2009/fall/description/40544APMicroMacroEcon.pdf" TargetMode="External"/><Relationship Id="rId101" Type="http://schemas.openxmlformats.org/officeDocument/2006/relationships/hyperlink" Target="http://ncvps.org/courses/catalogue/new.html" TargetMode="External"/><Relationship Id="rId102" Type="http://schemas.openxmlformats.org/officeDocument/2006/relationships/hyperlink" Target="http://152.46.13.234/docs/courses/catalogue/2009/fall/description/30614physics-b.pdf" TargetMode="External"/><Relationship Id="rId103" Type="http://schemas.openxmlformats.org/officeDocument/2006/relationships/hyperlink" Target="http://152.46.13.234/docs/courses/catalogue/2009/fall/description/40804psychology.pdf" TargetMode="External"/><Relationship Id="rId104" Type="http://schemas.openxmlformats.org/officeDocument/2006/relationships/hyperlink" Target="http://ncvps.org/docs/courses/catalogue/2009/fall/description/20664APStat.pdf" TargetMode="External"/><Relationship Id="rId105" Type="http://schemas.openxmlformats.org/officeDocument/2006/relationships/hyperlink" Target="http://ncvps.org/docs/courses/catalogue/2009/fall/description/40214APUSHist.pdf" TargetMode="External"/><Relationship Id="rId106" Type="http://schemas.openxmlformats.org/officeDocument/2006/relationships/hyperlink" Target="http://152.46.13.234/docs/courses/catalogue/2009/fall/description/40244worldhistory.pdf" TargetMode="External"/><Relationship Id="rId107" Type="http://schemas.openxmlformats.org/officeDocument/2006/relationships/hyperlink" Target="http://152.46.13.234/docs/courses/catalogue/2009/fall/description/5415Qart1.pdf" TargetMode="External"/><Relationship Id="rId108" Type="http://schemas.openxmlformats.org/officeDocument/2006/relationships/hyperlink" Target="http://152.46.13.234/docs/courses/catalogue/2009/fall/description/5437Qdigitalphotography.pdf" TargetMode="External"/><Relationship Id="rId109" Type="http://schemas.openxmlformats.org/officeDocument/2006/relationships/hyperlink" Target="http://152.46.13.234/docs/courses/catalogue/2009/fall/description/5220Qmusicappreciation.pdf" TargetMode="External"/><Relationship Id="rId110" Type="http://schemas.openxmlformats.org/officeDocument/2006/relationships/hyperlink" Target="http://ncvps.org/docs/courses/catalogue/2009/fall/description/6411Qcomputerapplications1.pdf" TargetMode="External"/><Relationship Id="rId111" Type="http://schemas.openxmlformats.org/officeDocument/2006/relationships/hyperlink" Target="http://152.46.13.234/docs/courses/catalogue/2009/fall/description/6311Qcomputerizedaccounting1.pdf" TargetMode="External"/><Relationship Id="rId112" Type="http://schemas.openxmlformats.org/officeDocument/2006/relationships/hyperlink" Target="http://152.46.13.234/docs/courses/catalogue/2009/fall/description/6421Qcomputerprogramming1.pdf" TargetMode="External"/><Relationship Id="rId113" Type="http://schemas.openxmlformats.org/officeDocument/2006/relationships/hyperlink" Target="http://ncvps.org/docs/courses/catalogue/2009/fall/description/6514QDigCommun.pdf" TargetMode="External"/><Relationship Id="rId114" Type="http://schemas.openxmlformats.org/officeDocument/2006/relationships/hyperlink" Target="http://152.46.13.234/docs/courses/catalogue/2009/fall/description/6200Qbusinessfinance.pdf" TargetMode="External"/><Relationship Id="rId115" Type="http://schemas.openxmlformats.org/officeDocument/2006/relationships/hyperlink" Target="http://152.46.13.234/docs/courses/catalogue/2009/fall/description/6615Qsmallbusiness.pdf" TargetMode="External"/><Relationship Id="rId116" Type="http://schemas.openxmlformats.org/officeDocument/2006/relationships/hyperlink" Target="http://ncvps.org/docs/courses/catalogue/2009/fall/description/9520QSuccess.pdf" TargetMode="External"/><Relationship Id="rId117" Type="http://schemas.openxmlformats.org/officeDocument/2006/relationships/hyperlink" Target="http://152.46.13.234/docs/courses/catalogue/2009/fall/description/1021Qenglish1.pdf" TargetMode="External"/><Relationship Id="rId118" Type="http://schemas.openxmlformats.org/officeDocument/2006/relationships/hyperlink" Target="http://152.46.13.234/docs/courses/catalogue/2009/fall/description/1022Qenglish2.pdf" TargetMode="External"/><Relationship Id="rId119" Type="http://schemas.openxmlformats.org/officeDocument/2006/relationships/hyperlink" Target="http://152.46.13.234/docs/courses/catalogue/2009/fall/description/1023Qenglish3.pdf" TargetMode="External"/><Relationship Id="rId120" Type="http://schemas.openxmlformats.org/officeDocument/2006/relationships/hyperlink" Target="http://152.46.13.234/docs/courses/catalogue/2009/fall/description/1024Qenglish4.pdf" TargetMode="External"/><Relationship Id="rId121" Type="http://schemas.openxmlformats.org/officeDocument/2006/relationships/hyperlink" Target="http://152.46.13.234/docs/courses/catalogue/2009/fall/description/1031Qjournalism.pdf" TargetMode="External"/><Relationship Id="rId122" Type="http://schemas.openxmlformats.org/officeDocument/2006/relationships/hyperlink" Target="http://152.46.13.234/docs/courses/catalogue/2009/fall/description/9011Qhealthandphysicaleducation.pdf" TargetMode="External"/><Relationship Id="rId123" Type="http://schemas.openxmlformats.org/officeDocument/2006/relationships/hyperlink" Target="http://152.46.13.234/docs/courses/catalogue/2009/fall/description/9013Qhealthfulliving.pdf" TargetMode="External"/><Relationship Id="rId124" Type="http://schemas.openxmlformats.org/officeDocument/2006/relationships/hyperlink" Target="http://ncvps.org/docs/courses/catalogue/2009/fall/description/2024OAlgebra2.pdf" TargetMode="External"/><Relationship Id="rId125" Type="http://schemas.openxmlformats.org/officeDocument/2006/relationships/hyperlink" Target="http://ncvps.org/docs/courses/catalogue/2009/fall/description/3022OAnatomyHon.pdf" TargetMode="External"/><Relationship Id="rId126" Type="http://schemas.openxmlformats.org/officeDocument/2006/relationships/hyperlink" Target="http://ncvps.org/docs/courses/catalogue/2009/fall/description/3021OBiologyHon.pdf" TargetMode="External"/><Relationship Id="rId127" Type="http://schemas.openxmlformats.org/officeDocument/2006/relationships/hyperlink" Target="http://ncvps.org/docs/courses/catalogue/2009/fall/description/2073OCalc.pdf" TargetMode="External"/><Relationship Id="rId128" Type="http://schemas.openxmlformats.org/officeDocument/2006/relationships/hyperlink" Target="http://ncvps.org/docs/courses/catalogue/2009/fall/description/3050OChem.pdf" TargetMode="External"/><Relationship Id="rId129" Type="http://schemas.openxmlformats.org/officeDocument/2006/relationships/hyperlink" Target="http://152.46.13.234/docs/courses/catalogue/2009/fall/description/4052Ocivicseconomics.pdf" TargetMode="External"/><Relationship Id="rId130" Type="http://schemas.openxmlformats.org/officeDocument/2006/relationships/hyperlink" Target="http://ncvps.org/docs/courses/catalogue/2009/fall/description/3040Oearthscience.pdf" TargetMode="External"/><Relationship Id="rId131" Type="http://schemas.openxmlformats.org/officeDocument/2006/relationships/hyperlink" Target="http://152.46.13.234/docs/courses/catalogue/2009/fall/description/6415Oecommerce1.pdf" TargetMode="External"/><Relationship Id="rId132" Type="http://schemas.openxmlformats.org/officeDocument/2006/relationships/hyperlink" Target="http://152.46.13.234/docs/courses/catalogue/2009/fall/description/6416Oecommerce2.pdf" TargetMode="External"/><Relationship Id="rId133" Type="http://schemas.openxmlformats.org/officeDocument/2006/relationships/hyperlink" Target="http://152.46.13.234/docs/courses/catalogue/2009/fall/description/1021Oenglish.pdf" TargetMode="External"/><Relationship Id="rId134" Type="http://schemas.openxmlformats.org/officeDocument/2006/relationships/hyperlink" Target="http://152.46.13.234/docs/courses/catalogue/2009/fall/description/1022Oenglish2.pdf" TargetMode="External"/><Relationship Id="rId135" Type="http://schemas.openxmlformats.org/officeDocument/2006/relationships/hyperlink" Target="http://152.46.13.234/docs/courses/catalogue/2009/fall/description/1023Oenglish3.pdf" TargetMode="External"/><Relationship Id="rId136" Type="http://schemas.openxmlformats.org/officeDocument/2006/relationships/hyperlink" Target="http://152.46.13.234/docs/courses/catalogue/2009/fall/description/1024Oenglish4.pdf" TargetMode="External"/><Relationship Id="rId137" Type="http://schemas.openxmlformats.org/officeDocument/2006/relationships/hyperlink" Target="http://ncvps.org/docs/courses/catalogue/2009/fall/description/1043Ofrench3.pdf.pdf" TargetMode="External"/><Relationship Id="rId138" Type="http://schemas.openxmlformats.org/officeDocument/2006/relationships/hyperlink" Target="http://ncvps.org/docs/courses/catalogue/2009/fall/description/1044Ofrench4.pdf.pdf" TargetMode="External"/><Relationship Id="rId139" Type="http://schemas.openxmlformats.org/officeDocument/2006/relationships/hyperlink" Target="http://ncvps.org/docs/courses/catalogue/2009/fall/description/2030Ogeometry.pdf" TargetMode="External"/><Relationship Id="rId140" Type="http://schemas.openxmlformats.org/officeDocument/2006/relationships/hyperlink" Target="http://152.46.13.234/docs/courses/catalogue/2009/fall/description/1062Qgerman3.pdf" TargetMode="External"/><Relationship Id="rId141" Type="http://schemas.openxmlformats.org/officeDocument/2006/relationships/hyperlink" Target="http://152.46.13.234/docs/courses/catalogue/2009/fall/description/1063Ogerman4.pdf" TargetMode="External"/><Relationship Id="rId142" Type="http://schemas.openxmlformats.org/officeDocument/2006/relationships/hyperlink" Target="http://152.46.13.234/docs/courses/catalogue/2009/fall/description/1082Olatin3.pdf" TargetMode="External"/><Relationship Id="rId143" Type="http://schemas.openxmlformats.org/officeDocument/2006/relationships/hyperlink" Target="http://ncvps.org/docs/courses/catalogue/2009/fall/description/1048Omandarin3.pdf" TargetMode="External"/><Relationship Id="rId144" Type="http://schemas.openxmlformats.org/officeDocument/2006/relationships/hyperlink" Target="http://ncvps.org/docs/courses/catalogue/2009/fall/description/1049Omandarin4.pdf" TargetMode="External"/><Relationship Id="rId145" Type="http://schemas.openxmlformats.org/officeDocument/2006/relationships/hyperlink" Target="http://152.46.13.234/docs/courses/catalogue/2009/fall/description/2070Oprecalculus.pdf" TargetMode="External"/><Relationship Id="rId146" Type="http://schemas.openxmlformats.org/officeDocument/2006/relationships/hyperlink" Target="http://152.46.13.234/docs/courses/catalogue/2009/fall/description/4080Opsychology.pdf" TargetMode="External"/><Relationship Id="rId147" Type="http://schemas.openxmlformats.org/officeDocument/2006/relationships/hyperlink" Target="http://152.46.13.234/docs/courses/catalogue/2009/fall/description/1053Ospanish3.pdf" TargetMode="External"/><Relationship Id="rId148" Type="http://schemas.openxmlformats.org/officeDocument/2006/relationships/hyperlink" Target="http://152.46.13.234/docs/courses/catalogue/2009/fall/description/1054Ospanish4.pdf" TargetMode="External"/><Relationship Id="rId149" Type="http://schemas.openxmlformats.org/officeDocument/2006/relationships/hyperlink" Target="http://152.46.13.234/docs/courses/catalogue/2009/fall/description/4024Oworldhistory.pdf" TargetMode="External"/><Relationship Id="rId150" Type="http://schemas.openxmlformats.org/officeDocument/2006/relationships/hyperlink" Target="http://152.46.13.234/docs/courses/catalogue/2009/fall/description/2025Qfunctionsmodeling.pdf" TargetMode="External"/><Relationship Id="rId151" Type="http://schemas.openxmlformats.org/officeDocument/2006/relationships/hyperlink" Target="http://152.46.13.234/docs/courses/catalogue/2009/fall/description/2023Qalgebra1.pdf" TargetMode="External"/><Relationship Id="rId152" Type="http://schemas.openxmlformats.org/officeDocument/2006/relationships/hyperlink" Target="http://152.46.13.234/docs/courses/catalogue/2009/fall/description/2024Qalgebra2.pdf" TargetMode="External"/><Relationship Id="rId153" Type="http://schemas.openxmlformats.org/officeDocument/2006/relationships/hyperlink" Target="http://152.46.13.234/docs/courses/catalogue/2009/fall/description/2030Qgeometry.pdf" TargetMode="External"/><Relationship Id="rId154" Type="http://schemas.openxmlformats.org/officeDocument/2006/relationships/hyperlink" Target="http://ncvps.org/docs/courses/catalogue/2009/fall/description/2051QIntegratedMath.pdf" TargetMode="External"/><Relationship Id="rId155" Type="http://schemas.openxmlformats.org/officeDocument/2006/relationships/hyperlink" Target="http://ncvps.org/docs/courses/catalogue/2009/fall/description/2052QIntegratedMath.pdf" TargetMode="External"/><Relationship Id="rId156" Type="http://schemas.openxmlformats.org/officeDocument/2006/relationships/hyperlink" Target="http://ncvps.org/docs/courses/catalogue/2009/fall/description/3021QBiology.pdf" TargetMode="External"/><Relationship Id="rId157" Type="http://schemas.openxmlformats.org/officeDocument/2006/relationships/hyperlink" Target="http://152.46.13.234/docs/courses/catalogue/2009/fall/description/3038Qearthenvironmental.pdf" TargetMode="External"/><Relationship Id="rId158" Type="http://schemas.openxmlformats.org/officeDocument/2006/relationships/hyperlink" Target="http://ncvps.org/docs/courses/catalogue/2009/fall/description/3010QPhysicalScience.pdf" TargetMode="External"/><Relationship Id="rId159" Type="http://schemas.openxmlformats.org/officeDocument/2006/relationships/hyperlink" Target="http://152.46.13.234/docs/courses/catalogue/2009/fall/description/4011Qafricanamericanstudies.pdf" TargetMode="External"/><Relationship Id="rId160" Type="http://schemas.openxmlformats.org/officeDocument/2006/relationships/hyperlink" Target="http://152.46.13.234/docs/courses/catalogue/2009/fall/description/4052Qcivicseconomics.pdf" TargetMode="External"/><Relationship Id="rId161" Type="http://schemas.openxmlformats.org/officeDocument/2006/relationships/hyperlink" Target="http://152.46.13.234/docs/courses/catalogue/2009/fall/description/9565Qleadershipdevelopment.pdf" TargetMode="External"/><Relationship Id="rId162" Type="http://schemas.openxmlformats.org/officeDocument/2006/relationships/hyperlink" Target="http://152.46.13.234/docs/courses/catalogue/2009/fall/description/4010Qmedievalstudies.pdf" TargetMode="External"/><Relationship Id="rId163" Type="http://schemas.openxmlformats.org/officeDocument/2006/relationships/hyperlink" Target="http://152.46.13.234/docs/courses/catalogue/2009/fall/description/4080Qpsychology.pdf" TargetMode="External"/><Relationship Id="rId164" Type="http://schemas.openxmlformats.org/officeDocument/2006/relationships/hyperlink" Target="http://152.46.13.234/docs/courses/catalogue/2009/fall/description/4021Qushistory.pdf" TargetMode="External"/><Relationship Id="rId165" Type="http://schemas.openxmlformats.org/officeDocument/2006/relationships/hyperlink" Target="http://152.46.13.234/docs/courses/catalogue/2009/fall/description/4024Qworldhistory.pdf" TargetMode="External"/><Relationship Id="rId166" Type="http://schemas.openxmlformats.org/officeDocument/2006/relationships/hyperlink" Target="http://152.46.13.234/docs/courses/catalogue/2009/fall/description/9510Qsatprep.pdf" TargetMode="External"/><Relationship Id="rId167" Type="http://schemas.openxmlformats.org/officeDocument/2006/relationships/hyperlink" Target="http://ncvps.org/docs/courses/catalogue/2009/fall/description/1095arabic1.pdf" TargetMode="External"/><Relationship Id="rId168" Type="http://schemas.openxmlformats.org/officeDocument/2006/relationships/hyperlink" Target="http://ncvps.org/docs/courses/catalogue/2009/fall/description/1070Qrussian1.pdf" TargetMode="External"/><Relationship Id="rId169" Type="http://schemas.openxmlformats.org/officeDocument/2006/relationships/hyperlink" Target="http://152.46.13.234/docs/courses/catalogue/2009/fall/description/1080Qlatin1.pdf" TargetMode="External"/><Relationship Id="rId170" Type="http://schemas.openxmlformats.org/officeDocument/2006/relationships/hyperlink" Target="http://152.46.13.234/docs/courses/catalogue/2009/fall/description/1081Qlatin2.pdf" TargetMode="External"/><Relationship Id="rId171" Type="http://schemas.openxmlformats.org/officeDocument/2006/relationships/hyperlink" Target="http://ncvps.org/docs/courses/catalogue/2009/fall/description/1046Qmandarin1.pdf" TargetMode="External"/><Relationship Id="rId172" Type="http://schemas.openxmlformats.org/officeDocument/2006/relationships/hyperlink" Target="http://ncvps.org/docs/courses/catalogue/2009/fall/description/1047Qmandarin2.pdf" TargetMode="External"/><Relationship Id="rId173" Type="http://schemas.openxmlformats.org/officeDocument/2006/relationships/hyperlink" Target="http://152.46.13.234/docs/courses/catalogue/2009/fall/description/1051Qspanish1.pdf" TargetMode="External"/><Relationship Id="rId174" Type="http://schemas.openxmlformats.org/officeDocument/2006/relationships/hyperlink" Target="http://152.46.13.234/docs/courses/catalogue/2009/fall/description/1052Qspanish2.pdf" TargetMode="External"/><Relationship Id="rId175" Type="http://schemas.openxmlformats.org/officeDocument/2006/relationships/hyperlink" Target="http://152.46.13.234/docs/courses/catalogue/2009/fall/description/1041Qfrench1.pdf" TargetMode="External"/><Relationship Id="rId176" Type="http://schemas.openxmlformats.org/officeDocument/2006/relationships/hyperlink" Target="http://152.46.13.234/docs/courses/catalogue/2009/fall/description/1042Qfrench2.pdf" TargetMode="External"/><Relationship Id="rId177" Type="http://schemas.openxmlformats.org/officeDocument/2006/relationships/hyperlink" Target="http://152.46.13.234/docs/courses/catalogue/2009/fall/description/1060Qgerman1.pdf" TargetMode="External"/><Relationship Id="rId178" Type="http://schemas.openxmlformats.org/officeDocument/2006/relationships/hyperlink" Target="http://152.46.13.234/docs/courses/catalogue/2009/fall/description/1061Qgerman2.pdf" TargetMode="External"/><Relationship Id="rId179" Type="http://schemas.openxmlformats.org/officeDocument/2006/relationships/hyperlink" Target="http://ncvps.org/docs/courses/catalogue/2009/fall/description/1021Qenglish1CR.pdf" TargetMode="External"/><Relationship Id="rId180" Type="http://schemas.openxmlformats.org/officeDocument/2006/relationships/hyperlink" Target="http://ncvps.org/docs/courses/catalogue/2009/fall/description/1021Qenglish1CR.pdf" TargetMode="External"/><Relationship Id="rId181" Type="http://schemas.openxmlformats.org/officeDocument/2006/relationships/hyperlink" Target="http://ncvps.org/docs/courses/catalogue/2009/fall/description/9565QCRenglish2.pdf" TargetMode="External"/><Relationship Id="rId182" Type="http://schemas.openxmlformats.org/officeDocument/2006/relationships/hyperlink" Target="http://ncvps.org/docs/courses/catalogue/2009/fall/description/9565QCRenglish3.pdf" TargetMode="External"/><Relationship Id="rId183" Type="http://schemas.openxmlformats.org/officeDocument/2006/relationships/hyperlink" Target="http://ncvps.org/docs/courses/catalogue/2009/fall/description/1024QCRenglish4.pdf" TargetMode="External"/><Relationship Id="rId184" Type="http://schemas.openxmlformats.org/officeDocument/2006/relationships/hyperlink" Target="http://152.46.13.234/docs/courses/catalogue/2009/fall/description/2023QCRAlgebra1.pdf" TargetMode="External"/><Relationship Id="rId185" Type="http://schemas.openxmlformats.org/officeDocument/2006/relationships/hyperlink" Target="http://152.46.13.234/docs/courses/catalogue/2009/fall/description/9565QCRAlgebra1.pdf" TargetMode="External"/><Relationship Id="rId186" Type="http://schemas.openxmlformats.org/officeDocument/2006/relationships/hyperlink" Target="http://152.46.13.234/docs/courses/catalogue/2009/fall/description/2024QCRAlgebraII.pdf" TargetMode="External"/><Relationship Id="rId187" Type="http://schemas.openxmlformats.org/officeDocument/2006/relationships/hyperlink" Target="http://152.46.13.234/docs/courses/catalogue/2009/fall/description/9565QCRAlgebraII.pdf" TargetMode="External"/><Relationship Id="rId188" Type="http://schemas.openxmlformats.org/officeDocument/2006/relationships/hyperlink" Target="http://152.46.13.234/docs/courses/catalogue/2009/fall/description/2030QCRGeometry.pdf" TargetMode="External"/><Relationship Id="rId189" Type="http://schemas.openxmlformats.org/officeDocument/2006/relationships/hyperlink" Target="http://152.46.13.234/docs/courses/catalogue/2009/fall/description/9565QCRGeometry.pdf" TargetMode="External"/><Relationship Id="rId190" Type="http://schemas.openxmlformats.org/officeDocument/2006/relationships/hyperlink" Target="http://152.46.13.234/docs/courses/catalogue/2009/fall/description/3010QCRPhysicalScience.pdf" TargetMode="External"/><Relationship Id="rId191" Type="http://schemas.openxmlformats.org/officeDocument/2006/relationships/hyperlink" Target="http://152.46.13.234/docs/courses/catalogue/2009/fall/description/9565QCRPhysicalScience.pdf" TargetMode="External"/><Relationship Id="rId192" Type="http://schemas.openxmlformats.org/officeDocument/2006/relationships/hyperlink" Target="http://152.46.13.234/docs/courses/catalogue/2009/fall/description/4052QCRCivicsEconomics.pdf" TargetMode="External"/><Relationship Id="rId193" Type="http://schemas.openxmlformats.org/officeDocument/2006/relationships/hyperlink" Target="http://ncvps.org/docs/courses/catalogue/2009/fall/description/9565CRCivicsEconomics.pdf" TargetMode="External"/><Relationship Id="rId194" Type="http://schemas.openxmlformats.org/officeDocument/2006/relationships/hyperlink" Target="http://152.46.13.234/docs/courses/catalogue/2009/fall/description/4021QCRUSHistory.pdf" TargetMode="External"/><Relationship Id="rId195" Type="http://schemas.openxmlformats.org/officeDocument/2006/relationships/hyperlink" Target="http://152.46.13.234/docs/courses/catalogue/2009/fall/description/9565QCRUSHistory.pdf" TargetMode="External"/><Relationship Id="rId196" Type="http://schemas.openxmlformats.org/officeDocument/2006/relationships/hyperlink" Target="http://ncvps.blackboard.com/webapps/login/" TargetMode="External"/><Relationship Id="rId197" Type="http://schemas.openxmlformats.org/officeDocument/2006/relationships/hyperlink" Target="http://ncvps.org/courses/catalogue/" TargetMode="External"/><Relationship Id="rId198" Type="http://schemas.openxmlformats.org/officeDocument/2006/relationships/hyperlink" Target="http://www.ncpublicschools.org/" TargetMode="External"/><Relationship Id="rId199" Type="http://schemas.openxmlformats.org/officeDocument/2006/relationships/hyperlink" Target="http://www.ncpublicschools.org/legalnotices/" TargetMode="Externa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51:00Z</dcterms:created>
  <dc:creator>Leslyn Hardee</dc:creator>
  <dc:description/>
  <cp:keywords/>
  <dc:language>en-US</dc:language>
  <cp:lastModifiedBy>Leslyn Hardee</cp:lastModifiedBy>
  <dcterms:modified xsi:type="dcterms:W3CDTF">2009-07-26T19:51:00Z</dcterms:modified>
  <cp:revision>1</cp:revision>
  <dc:subject/>
  <dc:title/>
</cp:coreProperties>
</file>